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905404801"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704599914"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2059793329"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